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</w:t>
      </w:r>
      <w:r>
        <w:rPr/>
        <w:t>от                          №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3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4 и 2025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1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8"/>
        <w:gridCol w:w="709"/>
        <w:gridCol w:w="709"/>
        <w:gridCol w:w="1701"/>
        <w:gridCol w:w="709"/>
        <w:gridCol w:w="1560"/>
        <w:gridCol w:w="851"/>
        <w:gridCol w:w="851"/>
      </w:tblGrid>
      <w:tr>
        <w:trPr>
          <w:trHeight w:val="9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02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0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824,578-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финансирование расходов, связанных с проведением иных мероприятий муниципального знач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пожарной безопасности на территории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2  0 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установке и ремонту пожарных гидрантов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922,078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265,479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5,479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265,479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65,479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0,774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предоставлению субсидии на  финансовое обеспечение части затрат по капитальному ремонту общего имущества в многоквартирном доме, связанных с возникновением неотложной необходимости в проведении капитального ремонта общего имущества в многоквартирных домах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66,253-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45,120-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1,277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71,277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замену устаревших светильников на новые энергоэффективные, монтаж самонесущих изолированных проводов </w:t>
            </w:r>
            <w:r>
              <w:rPr>
                <w:u w:val="single"/>
              </w:rPr>
              <w:t>за счет средств  бюджета город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,277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30,797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дпрограммы «Сфера обслуживания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530,797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530,797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30,797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замене окон, в связи с нарушением их целостности, в муниципальных квартирах, находящихся в многоквартирном доме по адресу: г.Киржач, ул.Островского,д.25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 в 2018-2025 год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СД по благоустройству общественной территории: прилегающая территория к «Торговым рядам»  (ул.Гагарина, у дома №29)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бюджета города   по строительному контролю за выполнением работ  по благоустройству общественной территории: проект  «Площадь купцов Соловьевых»  (в границах улицы Дзержинского, дома 1,1с,2,4 ул.Прибрежный квартал,д.2,ул. 40 лет Октября,д.7 г.Киржач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1 886,478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1 886,478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+1 886,478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+1 886,478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1 886,478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2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 1 02</w:t>
            </w:r>
            <w:r>
              <w:rPr>
                <w:i/>
                <w:lang w:val="en-US"/>
              </w:rPr>
              <w:t xml:space="preserve"> 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04 1 02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</w:t>
            </w:r>
            <w:r>
              <w:rPr>
                <w:i/>
                <w:lang w:val="en-US"/>
              </w:rPr>
              <w:t xml:space="preserve"> 2L</w:t>
            </w:r>
            <w:r>
              <w:rPr>
                <w:i/>
              </w:rPr>
              <w:t>497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3-07-13T11:10:00Z</cp:lastPrinted>
  <dcterms:modified xsi:type="dcterms:W3CDTF">2023-07-13T09:02:00Z</dcterms:modified>
  <cp:revision>1451</cp:revision>
  <dc:subject/>
  <dc:title>                                                                                    Приложение №    к решению</dc:title>
</cp:coreProperties>
</file>